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stský obvod – Statutární město Pardub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</wp:posOffset>
                </wp:positionV>
                <wp:extent cx="96202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b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4.7pt;mso-wrap-distance-left:9.05pt;mso-wrap-distance-right:9.05pt;mso-wrap-distance-top:0pt;mso-wrap-distance-bottom:0pt;margin-top:0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rPr>
                          <w:b/>
                          <w:b/>
                          <w:sz w:val="140"/>
                          <w:szCs w:val="140"/>
                        </w:rPr>
                      </w:pPr>
                      <w:r>
                        <w:rPr>
                          <w:b/>
                          <w:sz w:val="140"/>
                          <w:szCs w:val="140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stský obvod Pardubice 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řad městského obvodu Pardubice 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emn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áva pro zasedání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Zastupitelstva MO Pardubice 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e</w:t>
      </w:r>
      <w:r>
        <w:rPr>
          <w:rFonts w:cs="Times New Roman" w:ascii="Times New Roman" w:hAnsi="Times New Roman"/>
          <w:b/>
          <w:sz w:val="28"/>
          <w:szCs w:val="28"/>
        </w:rPr>
        <w:t xml:space="preserve"> 11.12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kladatel:</w:t>
        <w:tab/>
        <w:tab/>
        <w:t>Bc. Petr Králíček, starosta MO Pardubice V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racovatel:</w:t>
        <w:tab/>
        <w:tab/>
        <w:t>Ing. Aleš Herák, tajemník ÚMO Pardubice V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>Bc. Petr Komžák, vedoucí OIDŽP ÚMO Pardubice VI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Hodnocení plnění Programu rozvoje MO Pardubice VI </w:t>
        <w:br/>
        <w:t>na roky 2023 - 2026 za rok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ávrh usnesení:</w:t>
      </w:r>
    </w:p>
    <w:p>
      <w:pPr>
        <w:pStyle w:val="Odstavecseseznamem"/>
        <w:numPr>
          <w:ilvl w:val="0"/>
          <w:numId w:val="1"/>
        </w:numPr>
        <w:ind w:left="2127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Zastupitelstvo MO Pardubice VI </w:t>
      </w:r>
      <w:r>
        <w:rPr>
          <w:rFonts w:cs="Times New Roman" w:ascii="Times New Roman" w:hAnsi="Times New Roman"/>
          <w:bCs/>
          <w:sz w:val="28"/>
          <w:szCs w:val="28"/>
        </w:rPr>
        <w:t>souhlasí s hodnocením Programu rozvoje MO Pardubice VI na roky 2023-2026 ve znění přílohy č. 1 tohoto usnesení.</w:t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ůvodová zpráva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me vyhodnocení Programu rozvoje MO Pardubice VI za rok 2023.  Hodnocení je provedeno za každou oblast ve správě odboru investic, dopravy a životního prostředí zvlášť. Příloha č. 1 tohoto dokumentu obsahuje vyhodnocení jednotlivých investičních akcí v obvodě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odnocení programu rozvoje bylo odsouhlaseno radou MO Pardubice VI dne 27.11.2023 usnesením č. R2023-22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příloh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č. 1 -  Vyhodnocení Programu rozvoje Městského obvodu Pardubice VI za rok 2023 </w:t>
      </w:r>
    </w:p>
    <w:p>
      <w:pPr>
        <w:pStyle w:val="Normal"/>
        <w:spacing w:lineRule="auto" w:line="240"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25:00Z</dcterms:created>
  <dc:creator>Janovská Alice</dc:creator>
  <dc:description/>
  <cp:keywords/>
  <dc:language>en-US</dc:language>
  <cp:lastModifiedBy>Žáčková Věra</cp:lastModifiedBy>
  <cp:lastPrinted>2023-12-01T12:44:00Z</cp:lastPrinted>
  <dcterms:modified xsi:type="dcterms:W3CDTF">2023-12-01T11:44:00Z</dcterms:modified>
  <cp:revision>24</cp:revision>
  <dc:subject/>
  <dc:title/>
</cp:coreProperties>
</file>